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               </w:t>
      </w:r>
    </w:p>
    <w:p>
      <w:pPr>
        <w:pStyle w:val="Style12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ОССИЙСКАЯ ФЕДЕРАЦИЯ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БРЯНСКАЯ ОБЛАСТЬ  МГЛИНСКИЙ РАЙОН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ЫСОКСКОЕ СЕЛЬСКОЕ ПОСЕЛЕНИЕ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ЫСОКСКИЙ СЕЛЬСКИЙ СОВЕТ НАРОДНЫХ ДЕПУТАТОВ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11.2018г. № 3-135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Высокое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лушан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18 Устава Высокского сельского поселения, Положением о порядке организации и проведения публичных слушаний в Высокском сельском поселении, утвержденным решением Высокского сельского Совета народных депутатов от 11.11.2015г. № 3-46  Высокский сельски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Провести публичные слушания по вопросу обсуждения проектов решений Высокского сельского Совета народных депутатов: «О прогнозе социально-экономического развития Высокского сельского поселения на 2019 год и на плановый период 2020 и 2021 годов» и «О бюджете Высокского сельского поселения на 2019 год» и на плановый период  2020 и 2021годов.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публиковать проекты решений «О прогнозе социально-экономического развития Высокского сельского поселения на 2019 год и на плановый период 2020 и 2021 годов» и «О бюджете  Высокского сельского поселения на 2019 год и на плановый период 2020 и 2021годов» в официальном издании «Муниципальный вестник» и разместить  на официальном сайте администрации Мглин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Назначить публичные слушания по инициативе Высокского сельского Совета народных депутатов по вопросам обсуждения проектов решений «О прогнозе социально-экономического развития Высокского сельского поселения на 2019 год и на плановый период 2020 и 2021 годов» и «О бюджете Высокского сельского поселения на 2019 год и на плановый период 2020 и 2021годов» на 08 декабря 2018 года, на 10-00 часов по адресу: Брянская область, Мглинский район, ул. Цветочная,д.33 в здании Высокского сельского дома куль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)  Калмыкова А.М. – председатель оргкомитета, глава сельского посел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)  Летяго Н.В..- секретарь оргкомитета, инспектор сельской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Члены оргкомитет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)  Летяго Н.В. – специалист 1 категории – бухгалтер сельской администрации</w:t>
      </w:r>
    </w:p>
    <w:p>
      <w:pPr>
        <w:pStyle w:val="Normal"/>
        <w:ind w:left="24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)  Щигарцов Н.А. – депутат сельского Совета народных депутатов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)  Ельцова А.Н. – депутат сельского Совета народных депутат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предложений по проектам решений «О прогнозе социально-экономического развития Высокского сельского поселения на 2019 год и на плановый период 2020 и 2021 годов» и «О бюджете Высокского сельского поселения на 2019год и на плановый период 2020 и 2021 годов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Брянская область, Мглинский район, с.Высокое, ул. Цветочная, д.23   в рабочие дни с 8-30 до 17-30 часов перерыв с 13-00 до 14-00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Высокского сельского поселения на 2019 год и на плановый период 2020 и 2021 годов» и «О бюджете Высокского сельского поселения на 2019 год и на плановый период 2020 и 2021 годов», осуществлять оргкомитету по 29 ноября 2018 года (включительно) по адресу: Брянская область, Мглинский район, с. Высокое, ул. Цветочная, д.23   в рабочие дни с 9-30 до 17-30 часов перерыв с 13-00 до 14-00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Глава Высокского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А.М.Калмыков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1:21:00Z</dcterms:created>
  <dc:creator>rip</dc:creator>
  <dc:description/>
  <cp:keywords/>
  <dc:language>en-US</dc:language>
  <cp:lastModifiedBy>www.PHILka.RU</cp:lastModifiedBy>
  <cp:lastPrinted>2018-11-15T12:22:00Z</cp:lastPrinted>
  <dcterms:modified xsi:type="dcterms:W3CDTF">2018-11-15T09:24:00Z</dcterms:modified>
  <cp:revision>14</cp:revision>
  <dc:subject/>
  <dc:title> </dc:title>
</cp:coreProperties>
</file>